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28"/>
        <w:gridCol w:w="1550"/>
        <w:gridCol w:w="3685"/>
      </w:tblGrid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ООО «Самарские коммунальные системы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СМ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Г00040934</w:t>
            </w:r>
          </w:p>
        </w:tc>
      </w:tr>
    </w:tbl>
    <w:p>
      <w:pPr>
        <w:pStyle w:val="Style19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ТР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СМ (дизельное топливо) с достав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03"/>
      </w:tblGrid>
      <w:tr>
        <w:trPr>
          <w:trHeight w:val="49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сновных данных и требований</w:t>
            </w:r>
          </w:p>
        </w:tc>
        <w:tc>
          <w:tcPr>
            <w:tcW w:w="6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основных данных и требований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Заказчик (наименование, юридический адрес)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ООО «Самарские коммунальные системы» 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443056, г. Самара, ул. Луначарского, 5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пособ доставки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воз Поставщика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дрес доставки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Самара, 1,5км южнее пос. Преображенка (Иловые поля)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ребуемая продукция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Топливо дизельное Марка З (класс 5), ГОСТ 32511-2013                 </w:t>
              <w:br/>
              <w:t>2. Топливо дизельное Марка Л (класс 5), ГОСТ 32511-2013</w:t>
            </w:r>
          </w:p>
        </w:tc>
      </w:tr>
      <w:tr>
        <w:trPr>
          <w:trHeight w:val="90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 xml:space="preserve">Объем продукции 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дизельное 25 000 л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 Требования к качеству товаров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ляемый Товар должен соответствовать: техническому Регламенту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.02.2008г. "118, требованиям нормативно-технической документации данной группы товаров, в т.ч. действующей редакции ГОСТ 32511-2013. Экологический класс поставляемого Товара должен быть не ниже 5 класса. Сертификат соответствия на Товар должен быть в составе сопроводительных документов.</w:t>
            </w:r>
          </w:p>
        </w:tc>
      </w:tr>
      <w:tr>
        <w:trPr>
          <w:trHeight w:val="1054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оки поставки продукции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сентября 2023 г. по декабрь 2023 г.</w:t>
            </w:r>
          </w:p>
        </w:tc>
      </w:tr>
      <w:tr>
        <w:trPr>
          <w:trHeight w:val="1054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Форма оплаты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наличный расчет. Отсрочка платежа 7 банковских дней с даты поставки.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. Условия поставки товара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включает стоимость доставки по адресу, указанному в п.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поставке дизельного топлива транспорт Поставщика должен быть оборудован сертифицированным и поверенным прибором уч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ставка дизельного топлива до склада Покупателя осуществляется по заявкам Покупателя партиями от 1000л и не позднее 2х рабочих дней.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. Требования к Поставщику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контроля качества поставляемого дизельного топлива по запросу Покупателя Поставщик обязан осуществлять анализ (мониторинг) дизельного топлива в сертифицированной независимой лаборатории и предоставлять результаты анализа Покупателю. Анализ топлива должен осуществляться по следующим параметрам:</w:t>
            </w:r>
          </w:p>
          <w:p>
            <w:pPr>
              <w:pStyle w:val="Normal"/>
              <w:rPr/>
            </w:pPr>
            <w:r>
              <w:rPr/>
              <w:t>- содержание серы</w:t>
            </w:r>
          </w:p>
          <w:p>
            <w:pPr>
              <w:pStyle w:val="Normal"/>
              <w:rPr/>
            </w:pPr>
            <w:r>
              <w:rPr/>
              <w:t>- цетановое число</w:t>
            </w:r>
          </w:p>
          <w:p>
            <w:pPr>
              <w:pStyle w:val="Normal"/>
              <w:rPr/>
            </w:pPr>
            <w:r>
              <w:rPr/>
              <w:t>- температура вспышки</w:t>
            </w:r>
          </w:p>
          <w:p>
            <w:pPr>
              <w:pStyle w:val="Normal"/>
              <w:rPr/>
            </w:pPr>
            <w:r>
              <w:rPr/>
              <w:t>- фракционный состав</w:t>
            </w:r>
          </w:p>
          <w:p>
            <w:pPr>
              <w:pStyle w:val="Normal"/>
              <w:rPr/>
            </w:pPr>
            <w:r>
              <w:rPr/>
              <w:t>Анализ осуществляется силами, средствами, оборудованием Поставщика и за его счет путем отбора проб топлива по адресу местонахождения Покупателя не чаще одного раза в два месяца.</w:t>
            </w:r>
          </w:p>
          <w:p>
            <w:pPr>
              <w:pStyle w:val="Normal"/>
              <w:rPr/>
            </w:pPr>
            <w:r>
              <w:rPr/>
              <w:t>Расходы на оказание услуг по анализу должны быть включены в стоимость Товара.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. Требования к отгрузочной документации</w:t>
            </w:r>
          </w:p>
        </w:tc>
        <w:tc>
          <w:tcPr>
            <w:tcW w:w="6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тпущенное Топливо за отчетный период (месяц) должны быть представлены надлежащим образом оформленные счет, счет-фактура, товарная накладная, паспорт ка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40"/>
      </w:tblGrid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 Павел Валерьевич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ТЦ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(846)2246693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Ivanov@samcomsys.ru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выдов  Игорь Васильевич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43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59:00Z</dcterms:created>
  <dc:creator>VAD</dc:creator>
  <dc:description/>
  <cp:keywords/>
  <dc:language>en-US</dc:language>
  <cp:lastModifiedBy>dzaharov</cp:lastModifiedBy>
  <cp:lastPrinted>2022-08-31T09:03:00Z</cp:lastPrinted>
  <dcterms:modified xsi:type="dcterms:W3CDTF">2023-08-22T10:33:00Z</dcterms:modified>
  <cp:revision>4</cp:revision>
  <dc:subject/>
  <dc:title>ОПРОСНЫЙ ЛИСТ №______</dc:title>
</cp:coreProperties>
</file>